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5745174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4565713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95587049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